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before="120" w:after="120"/>
        <w:jc w:val="center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PŘÍLOHA 3. Čestné prohlášení: Seznam referenčních zakázek (doporučený vzor)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Normal"/>
        <w:spacing w:before="0" w:after="0"/>
        <w:rPr/>
      </w:pPr>
      <w:r>
        <w:rPr/>
        <w:t>Údaje o zadavateli a veřejné zakázce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kázky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Válcová zkušebna brzd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davatele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pravní podnik měst Chomutova a Jirkova a. s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homutov, Školní 999/6, PSČ 430 0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respondenční adresa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hodní zóna 251; Otvice, 431 11 Jirkov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 53 466</w:t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Údaje o dodavateli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Čestně prohlašuje, že jsme uchazečem, který v uplynulých 3 letech realizoval následující referenční zakázky: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74"/>
        <w:gridCol w:w="1575"/>
        <w:gridCol w:w="1575"/>
        <w:gridCol w:w="1575"/>
        <w:gridCol w:w="1467"/>
      </w:tblGrid>
      <w:tr>
        <w:trPr/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Zadavatel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Kontakt na zadavatele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Označení zakázky (název)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Stručný popis zakázky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Cena (hodnota zakázky v Kč bez DPH)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Rok a měsíc realizace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" w:firstLine="57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 …………… dne ………………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br/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méno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unkce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dodavatel)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45:00Z</dcterms:created>
  <dc:creator>user</dc:creator>
  <dc:description/>
  <cp:keywords/>
  <dc:language>en-US</dc:language>
  <cp:lastModifiedBy>Hasman</cp:lastModifiedBy>
  <dcterms:modified xsi:type="dcterms:W3CDTF">2018-06-14T10:47:00Z</dcterms:modified>
  <cp:revision>5</cp:revision>
  <dc:subject/>
  <dc:title>KRYCÍ LIST NABÍDKY</dc:title>
</cp:coreProperties>
</file>